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CHIM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Style91"/>
        <w:widowControl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A. Notă de prezentare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Prezenta programă se adresează profesorilor care susţin examenul naţional de definitivare în învăţământul preuniversitar în specializarea </w:t>
      </w:r>
      <w:r>
        <w:rPr>
          <w:rStyle w:val="FontStyle26"/>
          <w:rFonts w:cs="Times New Roman" w:ascii="Times New Roman" w:hAnsi="Times New Roman"/>
          <w:i/>
          <w:sz w:val="20"/>
          <w:szCs w:val="20"/>
          <w:lang w:val="ro-RO" w:eastAsia="ro-RO"/>
        </w:rPr>
        <w:t>chimie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. 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Programa se adresează absolvenţilor cu diplomă de licenţă/ master care pot fi încadraţi ca profesori de chimie, atât în învăţământul gimnazial cât şi în cel liceal, conform </w:t>
      </w:r>
      <w:r>
        <w:rPr>
          <w:rFonts w:eastAsia="Calibri" w:cs="Times New Roman" w:ascii="Times New Roman" w:hAnsi="Times New Roman"/>
          <w:i/>
          <w:sz w:val="20"/>
          <w:szCs w:val="20"/>
          <w:lang w:val="ro-RO"/>
        </w:rPr>
        <w:t>Centralizatorului privind disciplinele de învăţământ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, </w:t>
      </w:r>
      <w:r>
        <w:rPr>
          <w:rFonts w:eastAsia="Calibri" w:cs="Times New Roman" w:ascii="Times New Roman" w:hAnsi="Times New Roman"/>
          <w:i/>
          <w:sz w:val="20"/>
          <w:szCs w:val="20"/>
          <w:lang w:val="ro-RO"/>
        </w:rPr>
        <w:t>domeniile, specializările valabile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szCs w:val="20"/>
          <w:lang w:val="ro-RO"/>
        </w:rPr>
        <w:t>pentru încadrarea personalului didactic din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szCs w:val="20"/>
          <w:lang w:val="ro-RO"/>
        </w:rPr>
        <w:t>învăţământul preuniversitar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val="ro-RO"/>
        </w:rPr>
      </w:pP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Aspectele fundamentale vizate sunt în concordanţă cu profilul absolventului de învăţământ superior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cunoaşterea conţinuturilor ştiinţifice fundamentale şi a conexiunilor pe care disciplina le are cu alte discipline studiate în învăţământul preuniversitar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aplicarea noilor direcţii ale didacticii generale, respectiv ale didacticii predării chimiei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robarea competenţelor de proiectare, realizare, evaluare şi autoevaluare a activităţii didactice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emonstrarea competenţelor de comunicare în limbaj general şi în limbaj specific chimiei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robarea competenţelor de relaţionare necesare realizării actului educaţional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Programa pentru examen conţine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teme de specialitate: chimie generală, chimie-fizică, chimie anorganică şi chimie organică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teme de didactica disciplinei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Tematica de specialitate cuprinde teme din programa învăţământului universitar deoarece se pleacă de la premisa că profesorul din învăţământul preuniversitar trebuie să demonstreze o cunoaştere mai vastă decât cea referitoare la conţinuturile programelor şcolare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Prin tematica programei se urmăreşte evaluarea competenţelor de specialitate şi metodice ale candidaţilor. 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01"/>
        <w:widowControl/>
        <w:spacing w:lineRule="auto" w:line="240"/>
        <w:rPr>
          <w:rStyle w:val="FontStyle26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B. Competenţele cadrului didactic de specialitate</w:t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Într-o formulare sintetică, aceste competenţe sunt: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unoaşterea conţinuturilor ştiinţifice ale disciplinei, cunoştinţe de metodica disciplinei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unoaşterea şi utilizarea principalelor documente şcolare reglatoare: planuri-cadru, programe şcolare, programe pentru examene naţionale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pacitatea de a construi demersuri didactice interactive prin adecvarea strategiilor didactice la conţinuturi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pacitatea de proiectare şi realizare a dezvoltărilor curriculare intra- şi interdisciplinare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pacitatea de proiectare şi realizare a evaluării competenţelor dobândite de elevi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pacitatea de a adecva demersurile didactice la particularităţile de vârstă ale colectivului de elevi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apacitatea de a construi un climat educativ stimulativ şi eficient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91"/>
        <w:widowControl/>
        <w:jc w:val="left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C.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 </w:t>
      </w: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 xml:space="preserve">Tematica pentru disciplina de specialitate </w:t>
      </w:r>
    </w:p>
    <w:p>
      <w:pPr>
        <w:pStyle w:val="Style91"/>
        <w:widowControl/>
        <w:jc w:val="left"/>
        <w:rPr>
          <w:rStyle w:val="FontStyle24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91"/>
        <w:widowControl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ro-RO" w:eastAsia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u w:val="single"/>
          <w:lang w:val="ro-RO" w:eastAsia="ro-RO"/>
        </w:rPr>
        <w:t>I. NOŢIUNI DE C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fr-FR"/>
        </w:rPr>
        <w:t>HIMIE GENERALĂ ŞI CHIMIE-FIZIC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Legile chimiei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egea conservării masei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ea proporţiilor definit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ea proporţiilor multipl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egea lui Avogadro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tructura atomului. 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odele atomice. 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umere cuantice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odelul atomic în mecanica cuantică. 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rbitali atomic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2.3 Configuraţia electronică a elementelo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3.1    Principii pe care se bazează completarea orbitalilor atomici cu electron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3.2    Ocuparea cu electroni a orbitalilor atomici.</w:t>
      </w:r>
    </w:p>
    <w:p>
      <w:pPr>
        <w:pStyle w:val="ListParagraph"/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3.3 Clasificarea periodică a elementelor şi configuraţia lor electronică. Periodicitatea proprietăţilor elementelo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2.4 Structura nucleului atomic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4.1 Particule elementare. Forţe nuclea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4.2 Energia de legătură a nucleelor. Obţinerea energiei nuclea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2.4.3. Izotopi. Utilizările izotopilor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Legături chimice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ătura ionică. Corelaţia dintre tipul legăturii şi proprietăţile substanţelor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egătura covalentă. Corelaţia dintre tipul legăturii şi proprietăţile substanţelor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ătura covalentă nepolară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ătura covalentă polar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3 Legătura covalent-coordinativă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3.4.Teoriile mecanic-cuantice ale legăturii covalente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4.1</w:t>
        <w:tab/>
        <w:t xml:space="preserve">Teoria legăturii de valenţă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4.2</w:t>
        <w:tab/>
        <w:t>Teoria orbitalilor moleculari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4.3</w:t>
        <w:tab/>
        <w:t>Legături σ (sigma) şi legături π (pi)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3.4.4</w:t>
        <w:tab/>
        <w:t xml:space="preserve">Hibridizarea orbitalilor atomici: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p, sp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, sp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, sp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, sp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0"/>
          <w:szCs w:val="20"/>
          <w:lang w:val="ro-RO"/>
        </w:rPr>
        <w:t>. Legături chimice prin orbitali hibrizi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3.5 Legătura metalică. Corelaţia dintre tipul legăturii şi proprietăţile metalelor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3.6 Interacţiuni intermolecular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6.1 </w:t>
        <w:tab/>
        <w:t>Interacţiuni prin forţe van der Waals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6.2 </w:t>
        <w:tab/>
        <w:t>Interacţiuni electrostatice, dipol-dipol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6.3 </w:t>
        <w:tab/>
        <w:t>Interacţiuni prin efecte inductiv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6.4 </w:t>
        <w:tab/>
        <w:t>Interacţiuni prin forţe de dispersi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6.5 </w:t>
        <w:tab/>
        <w:t>Raze van der Waal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3.7 Interacţiuni prin forţe intermoleculare specifice – legături de hidrogen.  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3.8 Corelaţia dintre tipul legăturii şi proprietăţile substanţelor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area cristalină a materiei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eţele ionice: reţeaua clorurii de sodiu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ţele atomice: reţeaua diamantului. Corelaţia dintre tipul rețelei şi proprietăţile diamantului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ţele metalice: reţeaua hexagonală compactă, reţeaua cubică compactă, reţeaua cubică centrată intern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ţele moleculare: reţeaua grafitului. Corelaţia dintre tipul rețelei şi proprietăţile grafitului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ubstanţe pure şi amestecuri.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Dizolvarea şi fenomenele care au loc în procesul de dizolvare. Factorii care influenţează dizolvarea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olubilitatea substanţelor solide, lichide, gazoase. Factorii care influenţează solubilitatea substanţelor. Cristalohidraţi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oluţii. Soluţii gazoase, soluţii lichide şi soluţii solide (aliaje omogene)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ncentraţia soluţiilor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oncentraţia procentuală de masă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oncentraţia molară (molaritatea soluţiilor)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ncentraţia normală (normalitatea soluţiilor)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Fracţia molară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lasificarea soluţiilor după diferite criterii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5.5 Metode de separare a substanţelor din amestecuri. Procedee de purifica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o-RO"/>
        </w:rPr>
        <w:t>5.6 Soluţii gazoase. Legile gazelor şi legile amestecurilor ideale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Noţiuni de termodinamică chimică şi de termochimi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istem termodinamic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tarea termodinamică. Funcţii de stare. Caracteristicile unei funcţii de star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incipiul I al termodinamici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nergia internă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Entalpia (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H</w:t>
      </w:r>
      <w:r>
        <w:rPr>
          <w:rFonts w:cs="Times New Roman" w:ascii="Times New Roman" w:hAnsi="Times New Roman"/>
          <w:sz w:val="20"/>
          <w:szCs w:val="20"/>
          <w:lang w:val="ro-RO"/>
        </w:rPr>
        <w:t>)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xpresia matematică a principiului I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incipiul al II-lea al termodinamicii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Entropia (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</w:t>
      </w:r>
      <w:r>
        <w:rPr>
          <w:rFonts w:cs="Times New Roman" w:ascii="Times New Roman" w:hAnsi="Times New Roman"/>
          <w:sz w:val="20"/>
          <w:szCs w:val="20"/>
          <w:lang w:val="ro-RO"/>
        </w:rPr>
        <w:t>)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otenţiale termodinamice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Energia liberă Gibbs. Variaţia energiei libere în reacţiile chimice. Sensul de evoluţie a reacţiilor chimic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Termochimia proceselor de reacţie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ăldura de reacţie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ile termochimiei: legea Lavoisier-Laplace, legea lui Hess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ermochimia transformărilor de fază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chilibrul chimic. Echilibre în sisteme omogene gazoase şi lichid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Legea acţiunii maselor Guldberg-Waage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eterminarea şi calculul constantei de echilibru: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ro-RO"/>
        </w:rPr>
        <w:t>c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şi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ro-RO"/>
        </w:rPr>
        <w:t>x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Determinarea şi calculul compoziţiei la echilibru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Deplasarea echilibrului chimic. Principiul Le Châtelier-Braun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oţiuni de cinetică chimică.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Viteza de reacţie. Legea de viteză.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Factorii care influenţează viteza de reacţie: concentraţiile reactanţilor, temperatura, prezenţa catalizatorilor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lasificarea reacţiilor din punct de vedere cinetic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Tipuri de reacţii chimic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 Reacţii care au loc cu schimb de protoni. Reacţia de neutralizar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1     Disociaţia electrolitică. Autoprotoliza apei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2     Electroliţi tari şi electroliţi slabi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3   Acizi şi baze. Teorii ale acizilor și bazelor. Tăria acizilor şi a bazelor. Constante de aciditate şi bazicitate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9.1.4    Concentraţia ionilor de hidroge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H-ul şi scara de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H. Produsul ionic al apei. Influența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>H-ului în diferite procese biologic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5       Hidroliza sărurilor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6</w:t>
      </w:r>
      <w:r>
        <w:rPr>
          <w:rFonts w:cs="Times New Roman" w:ascii="Times New Roman" w:hAnsi="Times New Roman"/>
          <w:spacing w:val="-14"/>
          <w:sz w:val="20"/>
          <w:szCs w:val="20"/>
          <w:lang w:val="ro-RO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Calculul concentraţiei ionilor de hidrogen şi a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H-ului în soluţii de acizi, baze şi săruri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</w:t>
      </w:r>
      <w:r>
        <w:rPr>
          <w:rFonts w:cs="Times New Roman" w:ascii="Times New Roman" w:hAnsi="Times New Roman"/>
          <w:sz w:val="20"/>
          <w:szCs w:val="20"/>
          <w:lang w:val="ro-RO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  <w:lang w:val="ro-RO"/>
        </w:rPr>
        <w:t>b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1.7       Titrări acido-bazice. Curbe de titrare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9.2 Reacţii care au loc cu schimb de electroni (redox)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2.1</w:t>
        <w:tab/>
        <w:t>Număr de oxidar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2.2</w:t>
        <w:tab/>
        <w:t>Stabilirea coeficienţilor unei reacţii redox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9.3 Reacţii cu formare de precipitate. Solubilitate. Produs de solubilitat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9.4 Reacţii cu formare de combinaţii complex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9.4.1 </w:t>
        <w:tab/>
        <w:t>Nomenclatura combinaţiilor complex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4.2</w:t>
        <w:tab/>
        <w:t>Numărul de coordinare şi geometria compuşilor coordinativi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4.3</w:t>
        <w:tab/>
        <w:t>Tipuri de liganzi. Izomeri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9.4.4</w:t>
        <w:tab/>
        <w:t>Constante de stabilitat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9.5 Reacţii electrochimic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9. 5.1</w:t>
        <w:tab/>
        <w:t>Electrod. Pilă electrochimică.</w:t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9. 5.2</w:t>
        <w:tab/>
        <w:t>Semnificaţia potenţialului de electrod şi a tensiunii electromotoare. Ecuaţia lui Nerns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9.5.3</w:t>
        <w:tab/>
        <w:t>Potenţiale standard de reducere. Calculul tensiunii electromotoa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9.5.4</w:t>
        <w:tab/>
        <w:t>Electroliza. Legile electrolize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9.5.5</w:t>
        <w:tab/>
        <w:t>Pilele electrochimice utilizate în tehnică. Aplicaţii ale electrolize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ab/>
        <w:t>9.5.6</w:t>
        <w:tab/>
        <w:t>Coroziunea electrochimic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Style w:val="FontStyle24"/>
          <w:rFonts w:cs="Times New Roman" w:ascii="Times New Roman" w:hAnsi="Times New Roman"/>
          <w:sz w:val="20"/>
          <w:szCs w:val="20"/>
          <w:u w:val="single"/>
          <w:lang w:val="ro-RO" w:eastAsia="ro-RO"/>
        </w:rPr>
        <w:t>II. NOŢIUNI DE C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ro-RO"/>
        </w:rPr>
        <w:t>HIMIE ANORGANICĂ</w:t>
      </w:r>
    </w:p>
    <w:p>
      <w:pPr>
        <w:pStyle w:val="Style91"/>
        <w:widowControl/>
        <w:numPr>
          <w:ilvl w:val="0"/>
          <w:numId w:val="11"/>
        </w:numPr>
        <w:ind w:left="0" w:hanging="36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etode generale de obţinere a nemetalelor.</w:t>
      </w:r>
    </w:p>
    <w:p>
      <w:pPr>
        <w:pStyle w:val="Style91"/>
        <w:widowControl/>
        <w:numPr>
          <w:ilvl w:val="0"/>
          <w:numId w:val="11"/>
        </w:numPr>
        <w:ind w:left="0" w:hanging="36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oprietăţi fizice şi chimice generale ale nemetalelor.</w:t>
      </w:r>
    </w:p>
    <w:p>
      <w:pPr>
        <w:pStyle w:val="Style91"/>
        <w:widowControl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arbonul. </w:t>
      </w:r>
    </w:p>
    <w:p>
      <w:pPr>
        <w:pStyle w:val="Style91"/>
        <w:widowControl/>
        <w:numPr>
          <w:ilvl w:val="1"/>
          <w:numId w:val="9"/>
        </w:numPr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are naturală. Alotropie. Structură.</w:t>
      </w:r>
    </w:p>
    <w:p>
      <w:pPr>
        <w:pStyle w:val="Style91"/>
        <w:widowControl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oprietăţi fizice.</w:t>
      </w:r>
    </w:p>
    <w:p>
      <w:pPr>
        <w:pStyle w:val="Style91"/>
        <w:widowControl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oprietăţi chimice.</w:t>
      </w:r>
    </w:p>
    <w:p>
      <w:pPr>
        <w:pStyle w:val="Style91"/>
        <w:widowControl/>
        <w:numPr>
          <w:ilvl w:val="1"/>
          <w:numId w:val="9"/>
        </w:numPr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ări.</w:t>
      </w:r>
    </w:p>
    <w:p>
      <w:pPr>
        <w:pStyle w:val="Style91"/>
        <w:widowControl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3.5 Compuşi ai carbonului cu oxigenul: stare naturală,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structură, metode de obţinere, proprietăţi fizice şi chimice, utilizări. Acţiune biologică.</w:t>
      </w:r>
    </w:p>
    <w:p>
      <w:pPr>
        <w:pStyle w:val="Style91"/>
        <w:widowControl/>
        <w:ind w:left="-426" w:hanging="0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4.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Azotul. </w:t>
      </w:r>
    </w:p>
    <w:p>
      <w:pPr>
        <w:pStyle w:val="Style91"/>
        <w:widowControl/>
        <w:numPr>
          <w:ilvl w:val="1"/>
          <w:numId w:val="12"/>
        </w:numPr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are naturală.</w:t>
      </w:r>
    </w:p>
    <w:p>
      <w:pPr>
        <w:pStyle w:val="Style91"/>
        <w:widowControl/>
        <w:numPr>
          <w:ilvl w:val="1"/>
          <w:numId w:val="12"/>
        </w:numPr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ructură.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Proprietăţi fizice.</w:t>
      </w:r>
    </w:p>
    <w:p>
      <w:pPr>
        <w:pStyle w:val="Style91"/>
        <w:widowControl/>
        <w:numPr>
          <w:ilvl w:val="1"/>
          <w:numId w:val="12"/>
        </w:numPr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oprietăţi chimice.</w:t>
      </w:r>
    </w:p>
    <w:p>
      <w:pPr>
        <w:pStyle w:val="Style91"/>
        <w:widowControl/>
        <w:ind w:left="426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4.5 Utilizări.</w:t>
      </w:r>
    </w:p>
    <w:p>
      <w:pPr>
        <w:pStyle w:val="Style91"/>
        <w:widowControl/>
        <w:ind w:left="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4.6 Oxizii azotului: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structură, metode de obţinere, proprietăţi fizice şi chimice, utilizări.</w:t>
      </w:r>
    </w:p>
    <w:p>
      <w:pPr>
        <w:pStyle w:val="Style91"/>
        <w:widowControl/>
        <w:ind w:left="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7 Amoniacul: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structură, metode de obţinere, proprietăţi fizice şi chimice, utilizări. </w:t>
      </w:r>
      <w:r>
        <w:rPr>
          <w:rFonts w:cs="Times New Roman" w:ascii="Times New Roman" w:hAnsi="Times New Roman"/>
          <w:sz w:val="20"/>
          <w:szCs w:val="20"/>
          <w:lang w:val="ro-RO"/>
        </w:rPr>
        <w:t>Săruri de amoniu.</w:t>
      </w:r>
    </w:p>
    <w:p>
      <w:pPr>
        <w:pStyle w:val="Style91"/>
        <w:widowControl/>
        <w:ind w:left="-426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5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. Oxigenul.</w:t>
      </w:r>
    </w:p>
    <w:p>
      <w:pPr>
        <w:pStyle w:val="Style91"/>
        <w:widowControl/>
        <w:numPr>
          <w:ilvl w:val="1"/>
          <w:numId w:val="14"/>
        </w:numPr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Stare naturală. Alotropie. Structură.</w:t>
      </w:r>
    </w:p>
    <w:p>
      <w:pPr>
        <w:pStyle w:val="Style91"/>
        <w:widowControl/>
        <w:numPr>
          <w:ilvl w:val="1"/>
          <w:numId w:val="14"/>
        </w:numPr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Proprietăţi fizice.</w:t>
      </w:r>
    </w:p>
    <w:p>
      <w:pPr>
        <w:pStyle w:val="Style91"/>
        <w:widowControl/>
        <w:ind w:left="360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5.3 Proprietăţi chimice.</w:t>
      </w:r>
    </w:p>
    <w:p>
      <w:pPr>
        <w:pStyle w:val="Style91"/>
        <w:widowControl/>
        <w:ind w:left="360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5.4 Utilizări.</w:t>
      </w:r>
    </w:p>
    <w:p>
      <w:pPr>
        <w:pStyle w:val="Style91"/>
        <w:widowControl/>
        <w:ind w:left="-426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6.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Sulful. </w:t>
      </w:r>
    </w:p>
    <w:p>
      <w:pPr>
        <w:pStyle w:val="Style91"/>
        <w:widowControl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1 Stare naturală.</w:t>
      </w:r>
    </w:p>
    <w:p>
      <w:pPr>
        <w:pStyle w:val="Style91"/>
        <w:widowControl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2 Structură.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3 Proprietăţi fizice.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4 Proprietăţi chimice.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5 Utilizări.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6 Oxizii sulfului: structură, metode de obţinere, proprietăţi fizice şi chimice, utilizări.</w:t>
      </w:r>
    </w:p>
    <w:p>
      <w:pPr>
        <w:pStyle w:val="Style91"/>
        <w:widowControl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6.7 Acidul sulfuric: structură, metode de obţinere, proprietăţi fizice şi chimice, utilizări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7.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Halogenii.</w:t>
      </w:r>
    </w:p>
    <w:p>
      <w:pPr>
        <w:pStyle w:val="Style91"/>
        <w:widowControl/>
        <w:numPr>
          <w:ilvl w:val="1"/>
          <w:numId w:val="10"/>
        </w:numPr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Structură.</w:t>
      </w:r>
    </w:p>
    <w:p>
      <w:pPr>
        <w:pStyle w:val="Style91"/>
        <w:widowControl/>
        <w:numPr>
          <w:ilvl w:val="1"/>
          <w:numId w:val="10"/>
        </w:numPr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Stare naturală.</w:t>
      </w:r>
    </w:p>
    <w:p>
      <w:pPr>
        <w:pStyle w:val="Style91"/>
        <w:widowControl/>
        <w:numPr>
          <w:ilvl w:val="1"/>
          <w:numId w:val="10"/>
        </w:numPr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Metode de obţinere.</w:t>
      </w:r>
    </w:p>
    <w:p>
      <w:pPr>
        <w:pStyle w:val="Style91"/>
        <w:widowControl/>
        <w:numPr>
          <w:ilvl w:val="1"/>
          <w:numId w:val="10"/>
        </w:numPr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Proprietăţi fizice.</w:t>
      </w:r>
    </w:p>
    <w:p>
      <w:pPr>
        <w:pStyle w:val="Style91"/>
        <w:widowControl/>
        <w:numPr>
          <w:ilvl w:val="1"/>
          <w:numId w:val="10"/>
        </w:numPr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Proprietăţi chimice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7.6 Utilizări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7.7 Hidracizi halogenaţi: structură, metode de obţinere, proprietăţi fizice şi chimice, utilizări.</w:t>
      </w:r>
    </w:p>
    <w:p>
      <w:pPr>
        <w:pStyle w:val="Style91"/>
        <w:widowControl/>
        <w:ind w:left="294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7.8. Halogenuri: stare naturală, structură, metode de obţinere, proprietăţi fizice şi chimice, utilizări.</w:t>
      </w:r>
    </w:p>
    <w:p>
      <w:pPr>
        <w:pStyle w:val="Style91"/>
        <w:widowControl/>
        <w:ind w:left="294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7.9 Oxoacizii clorului: structură, metode de obţinere, proprietăţi fizice şi chimice, utilizări.</w:t>
      </w:r>
    </w:p>
    <w:p>
      <w:pPr>
        <w:pStyle w:val="Style91"/>
        <w:widowControl/>
        <w:ind w:hanging="426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8.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Metode generale de obţinere a metalelor.</w:t>
      </w:r>
    </w:p>
    <w:p>
      <w:pPr>
        <w:pStyle w:val="Style91"/>
        <w:widowControl/>
        <w:ind w:left="-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9.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Proprietăţi fizice şi chimice generale ale metalelor.</w:t>
      </w:r>
    </w:p>
    <w:p>
      <w:pPr>
        <w:pStyle w:val="Style91"/>
        <w:widowControl/>
        <w:ind w:left="-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o-RO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. Aluminiul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1 Stare naturală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2 Metode de obţinere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3 Proprietăţi fizice.</w:t>
      </w:r>
    </w:p>
    <w:p>
      <w:pPr>
        <w:pStyle w:val="Style91"/>
        <w:widowControl/>
        <w:ind w:left="29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4 Proprietăţi chimice.</w:t>
      </w:r>
    </w:p>
    <w:p>
      <w:pPr>
        <w:pStyle w:val="Style91"/>
        <w:widowControl/>
        <w:ind w:left="294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5 Utilizări. Aliaje.</w:t>
      </w:r>
    </w:p>
    <w:p>
      <w:pPr>
        <w:pStyle w:val="Style91"/>
        <w:widowControl/>
        <w:ind w:left="294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0.6 Compuşi ai aluminiului-hidroxidul de aluminiu şi clorura de aluminiu: metode de obţinere, proprietăţi fizice şi chimice, utilizări.</w:t>
      </w:r>
    </w:p>
    <w:p>
      <w:pPr>
        <w:pStyle w:val="Style91"/>
        <w:widowControl/>
        <w:ind w:left="-567" w:hanging="0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11.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Fierul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1.1 Stare naturală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1.2 Metode de obţiner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1.3 Proprietăţi fizic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1.4 Proprietăţi chimic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1.5 Utilizări. Aliaj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12.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Cuprul. </w:t>
      </w:r>
    </w:p>
    <w:p>
      <w:pPr>
        <w:pStyle w:val="Style91"/>
        <w:widowControl/>
        <w:ind w:hanging="426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2.1 Stare naturală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2.2 Metode de obţiner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2.3 Proprietăţi fizice.</w:t>
      </w:r>
    </w:p>
    <w:p>
      <w:pPr>
        <w:pStyle w:val="Style91"/>
        <w:widowControl/>
        <w:ind w:left="234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12.4 Proprietăţi chimice.</w:t>
      </w:r>
    </w:p>
    <w:p>
      <w:pPr>
        <w:pStyle w:val="Style91"/>
        <w:widowControl/>
        <w:ind w:hanging="426"/>
        <w:rPr/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12.5 Utilizări. </w:t>
      </w:r>
    </w:p>
    <w:p>
      <w:pPr>
        <w:pStyle w:val="Style91"/>
        <w:widowControl/>
        <w:ind w:hanging="426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13.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Coroziunea chimică. </w:t>
      </w:r>
    </w:p>
    <w:p>
      <w:pPr>
        <w:pStyle w:val="Style91"/>
        <w:widowControl/>
        <w:ind w:hanging="426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14.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Poluarea aerului, apei şi solului cu agenţi anorganici.</w:t>
      </w:r>
    </w:p>
    <w:p>
      <w:pPr>
        <w:pStyle w:val="Style91"/>
        <w:widowControl/>
        <w:ind w:hanging="426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91"/>
        <w:widowControl/>
        <w:jc w:val="left"/>
        <w:rPr/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D. Bibliografie pentru chimie generală, chimie-fizică şi chimie anorganic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Atkins W. P., 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Exerciţii şi probleme rezolvate de chimie fizică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, Editura Tehnică, Bucureşti, 2008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Atkins W. P., J. D. Paula, 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Chimie fizică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, Editura Agir, Bucureşti, 2005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Brezeanu M., Cristurean E., Antoniu A., Marinescu D., Andruh M.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Chimia metalelor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, Editura Academiei Rom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â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ne, Bucureşti, 199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Gănescu I. (coord.)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Chimie pentru definitivat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, Editura Didactică şi Pedagogică, Bucureşti, 1989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Guran C., Bicher M., Berger D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Introducere în chimia anorganică, Probleme fundamentale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 xml:space="preserve">Editura 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Tehnică, Bucureşti, 1997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Haiduc I. (coordonator)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Chimia anorganică pentru perfecţionarea profesorilor,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 Editura Didactică şi Pedagogică, Bucureşti, 1983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Murgulescu I. G., Vîlcu R.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Introducere în chimie fizică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 xml:space="preserve">vol. 3, Termodinamica chimică,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Editura Academiei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,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 Bucureşti, 1982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Neniţescu C. D.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,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Chimie generală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, Editura Didactică şi Pedagogică, Bucureşti, 1979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Niac G., Naşcu H., 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Chimia ecologică,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 Editura Dacia, Cluj, 1998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ancea D., Podină C., Oancea A.M., 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 xml:space="preserve">Chimie. Principii şi aplicaţii,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Editura All Educaţional, Bucureşti, 1998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Shriver D. T., Atkins P. W., Langford C. H., 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Tratat de chimie anorganică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, Editura Tehnică, Bucureşti, 1996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Vlădescu L., 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Echilibre omogene în chimia analitică,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 Editura Didactică 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ş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i Pedagogică, Bucureşti, 200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sz w:val="20"/>
          <w:szCs w:val="20"/>
          <w:u w:val="single"/>
          <w:lang w:val="ro-RO" w:eastAsia="zh-CN"/>
        </w:rPr>
      </w:pPr>
      <w:r>
        <w:rPr>
          <w:rFonts w:eastAsia="SimSun;宋体" w:cs="Times New Roman" w:ascii="Times New Roman" w:hAnsi="Times New Roman"/>
          <w:b/>
          <w:sz w:val="20"/>
          <w:szCs w:val="20"/>
          <w:u w:val="single"/>
          <w:lang w:val="ro-RO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o-RO"/>
        </w:rPr>
        <w:t>III. NOŢIUNI DE CHIMIE ORGANICĂ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</w:rPr>
        <w:t>Analiza compuşilor organici. Analiza elementală calitativă şi cantitativă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egături chimice în compuşii organic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ructura compuşilor organici. Calculul compoziției procentuale a unei substanțe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Formule brute, moleculare şi de structură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compuşilor organici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de constituţie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de catenă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de poziţie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de valenţă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zomeria de funcţiune (inclusiv tautomeria)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ereoizomeria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nantiomeria.</w:t>
      </w:r>
    </w:p>
    <w:p>
      <w:pPr>
        <w:pStyle w:val="ListParagraph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Diastereoizomeria: izomeria conformaţională, izomeria geometrică, izomeria compuşilor cu unul sau mai multe centre de chiralitate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o-RO"/>
        </w:rPr>
        <w:t>Hidrocarburi saturate aciclice: structură, nomenclatură, izomerie, proprietăţi fizice şi chimice, utilizări. Chimizarea metanulu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Hidrocarburi nesaturate cu dublă legătură: structură, nomenclatură, izomerie, obţinere, proprietăţi fizice şi chimice, utilizări .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Hidrocarburi nesaturate cu două duble legături: structură, nomenclatură, clasificare, obţinere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Compuși organici macromoleculari obţinuţi prin polimerizare şi copolimerizare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Hidrocarburi nesaturate cu triplă legătură: structură, nomenclatură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rene mononucleare şi polinucleare: caracter aromatic, condiţii de aromaticitate, obţinere, proprietăţi fizice şi chimice, utilizări. Acţiune biologică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mbustibili: metanul, petrolul, cărbunii. Chimizarea petrolulu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mpuşi halogenaţi: nomenclatură, clasificare, obţinere, proprietăţi fizice şi chimice, utilizări.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ompuşi hidroxilici (alcooli şi fenoli): structură, clasificare, nomenclatură, izomerie, obţinere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mine: structură, nomenclatură, clasificare, obţinere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mpuşi carbonilici: structură, clasificare, nomenclatură, izomerie, obţinere, proprietăţi fizice şi chimice, utilizări. 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cizi carboxilici: structură, nomenclatură, clasificare, izomerie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Derivaţi funcţionali ai acizilor carboxilici (esteri, cloruri acide, anhidride acide, amide şi nitrili): structură, nomenclatură, izomerie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ăpunuri şi detergenţi: structură, clasificarea detergenţilor, acţiune de spălare. Acţiunea acestora asupra mediulu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Grăsimi. Proprietăţi fizice şi chimice, utilizări. </w:t>
      </w:r>
      <w:r>
        <w:rPr>
          <w:rFonts w:cs="Times New Roman" w:ascii="Times New Roman" w:hAnsi="Times New Roman"/>
          <w:sz w:val="20"/>
          <w:szCs w:val="20"/>
        </w:rPr>
        <w:t>Importanţă biologică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minoacizi: structură, nomenclatură, proprietăţi fizice şi chimice, reacţii de identificare, acţiune şi importanţă biologică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eptide şi proteine. Structura proteinelor. Hidroliza proteinelor. Denaturarea proteinelor. Importanța biologică a proteinelor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Zaharide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ind w:left="0" w:firstLine="633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onozaharide (pentoze şi hexoze): stare naturală, structură, proprietăţi fizice şi chimice, utilizări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ind w:left="0" w:firstLine="633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izaharide (zaharoza, amiloza, celobioza): stare naturală, structură, proprietăţi fizice şi chimice, utilizări.</w:t>
      </w:r>
    </w:p>
    <w:p>
      <w:pPr>
        <w:pStyle w:val="ListParagraph"/>
        <w:numPr>
          <w:ilvl w:val="1"/>
          <w:numId w:val="17"/>
        </w:numPr>
        <w:spacing w:lineRule="auto" w:line="240" w:before="0" w:after="0"/>
        <w:ind w:left="0" w:firstLine="63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olizaharide (amidonul, celuloza şi glicogenul): stare naturală, proprietăţi fizice şi chimic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Fibre naturale, artificiale şi sintetice: materie primă, comparaţii, higroscopicitate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loranţi: structură, obţinere, proprietăţi, utilizări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edicamente: sulfamide, antibiotice, aspirina – acţiune asupra organismului uman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Vitamine: clasificare, rol fiziologic, avitaminoze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Style w:val="FontStyle24"/>
          <w:rFonts w:cs="Times New Roman" w:ascii="Times New Roman" w:hAnsi="Times New Roman"/>
          <w:sz w:val="20"/>
          <w:szCs w:val="20"/>
          <w:lang w:val="ro-RO" w:eastAsia="ro-RO"/>
        </w:rPr>
        <w:t>E. Bibliografie pentru chimie organică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pt-BR" w:eastAsia="zh-CN"/>
        </w:rPr>
        <w:t xml:space="preserve">Avram M., </w:t>
      </w:r>
      <w:r>
        <w:rPr>
          <w:rFonts w:eastAsia="SimSun;宋体" w:cs="Times New Roman" w:ascii="Times New Roman" w:hAnsi="Times New Roman"/>
          <w:i/>
          <w:sz w:val="20"/>
          <w:szCs w:val="20"/>
          <w:lang w:val="pt-BR" w:eastAsia="zh-CN"/>
        </w:rPr>
        <w:t xml:space="preserve">Chimie Organică (vol.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I şi II)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>Editura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Academiei, Bucureşti, 1983/</w:t>
      </w: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 xml:space="preserve"> Editura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Zecasin, Bucureşti, 1994. 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>
          <w:rFonts w:ascii="Times New Roman" w:hAnsi="Times New Roman" w:eastAsia="SimSun;宋体" w:cs="Times New Roman"/>
          <w:sz w:val="20"/>
          <w:szCs w:val="20"/>
          <w:lang w:val="en-US"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Cercasov C., Baciu I., Ciobanu A., Nicolae A., Popa E., Zăvoianu D., Popovici D.,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 xml:space="preserve"> Chimie organică pentru perfecţionarea profesorilor (vol. I şi II)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Editura 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Universităţii,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Bucureşti, 2001- 2002.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Hendrickson J., Cram D., Hammond G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Chimie organică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Ştiinţifică şi Enciclopedică, Bucureşti, 1976.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Neniţescu C. D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Chimie organică (vol.I, II)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Didactică şi Pedagogică, Bucureşti, 1980.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 xml:space="preserve">Roşca S., </w:t>
      </w:r>
      <w:r>
        <w:rPr>
          <w:rFonts w:eastAsia="SimSun;宋体" w:cs="Times New Roman" w:ascii="Times New Roman" w:hAnsi="Times New Roman"/>
          <w:i/>
          <w:sz w:val="20"/>
          <w:szCs w:val="20"/>
          <w:lang w:val="it-IT" w:eastAsia="zh-CN"/>
        </w:rPr>
        <w:t>Introducere în chimia organică. Bazele teoretice ale chimiei organice,</w:t>
      </w: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 xml:space="preserve"> Editura Fast</w:t>
      </w:r>
      <w:r>
        <w:rPr>
          <w:rFonts w:eastAsia="SimSun;宋体" w:cs="Times New Roman" w:ascii="Times New Roman" w:hAnsi="Times New Roman"/>
          <w:b/>
          <w:sz w:val="20"/>
          <w:szCs w:val="20"/>
          <w:lang w:val="it-IT" w:eastAsia="zh-CN"/>
        </w:rPr>
        <w:t xml:space="preserve"> - </w:t>
      </w:r>
      <w:r>
        <w:rPr>
          <w:rFonts w:eastAsia="SimSun;宋体" w:cs="Times New Roman" w:ascii="Times New Roman" w:hAnsi="Times New Roman"/>
          <w:sz w:val="20"/>
          <w:szCs w:val="20"/>
          <w:lang w:val="it-IT" w:eastAsia="zh-CN"/>
        </w:rPr>
        <w:t>Print, Bucureşti, 1997.</w:t>
      </w:r>
    </w:p>
    <w:p>
      <w:pPr>
        <w:pStyle w:val="Normal"/>
        <w:widowControl/>
        <w:numPr>
          <w:ilvl w:val="0"/>
          <w:numId w:val="13"/>
        </w:numPr>
        <w:autoSpaceDE w:val="true"/>
        <w:ind w:left="357" w:hanging="357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Schiketanz I., Badea F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Chimia organică prin probleme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Didactică şi Pedagogică, Bucureşti, 1989. </w:t>
      </w:r>
    </w:p>
    <w:p>
      <w:pPr>
        <w:pStyle w:val="Style16"/>
        <w:widowControl/>
        <w:spacing w:lineRule="auto" w:line="240"/>
        <w:ind w:right="84" w:firstLine="720"/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F. Tematica pentru didactica disciplinei de specialitate</w:t>
      </w:r>
    </w:p>
    <w:p>
      <w:pPr>
        <w:pStyle w:val="Style17"/>
        <w:widowControl/>
        <w:tabs>
          <w:tab w:val="clear" w:pos="720"/>
          <w:tab w:val="left" w:pos="350" w:leader="none"/>
        </w:tabs>
        <w:ind w:left="350" w:hanging="0"/>
        <w:jc w:val="both"/>
        <w:rPr/>
      </w:pPr>
      <w:r>
        <w:rPr>
          <w:rStyle w:val="FontStyle30"/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>I.</w:t>
      </w:r>
      <w:r>
        <w:rPr>
          <w:rStyle w:val="FontStyle30"/>
          <w:rFonts w:cs="Times New Roman" w:ascii="Times New Roman" w:hAnsi="Times New Roman"/>
          <w:i/>
          <w:sz w:val="20"/>
          <w:szCs w:val="20"/>
          <w:lang w:val="ro-RO" w:eastAsia="ro-RO"/>
        </w:rPr>
        <w:tab/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>Proiectarea, organizarea şi desfăşurarea activităţii didactice</w:t>
      </w:r>
    </w:p>
    <w:p>
      <w:pPr>
        <w:pStyle w:val="Style17"/>
        <w:numPr>
          <w:ilvl w:val="0"/>
          <w:numId w:val="5"/>
        </w:numPr>
        <w:ind w:left="700" w:hanging="35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Componentele curriculumului naţional: planuri-cadru (trunchi comun, curriculum diferenţiat, curriculum la decizia şcolii, curriculum în dezvoltare locală), programe şcolare, manuale şcolare, auxiliare curriculare; alţi termeni de referinţă ai curriculumului naţional: arii curriculare, discipline, module, standarde curriculare.</w:t>
      </w:r>
    </w:p>
    <w:p>
      <w:pPr>
        <w:pStyle w:val="Style17"/>
        <w:numPr>
          <w:ilvl w:val="0"/>
          <w:numId w:val="5"/>
        </w:numPr>
        <w:ind w:left="700" w:hanging="35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curriculumului la decizia şcolii de tipul: aprofundare/ extindere/ opţional ca disciplină nouă şi a curriculumului în dezvoltare locală.</w:t>
      </w:r>
    </w:p>
    <w:p>
      <w:pPr>
        <w:pStyle w:val="Style17"/>
        <w:numPr>
          <w:ilvl w:val="0"/>
          <w:numId w:val="5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mpetenţele predării-învăţării-evaluării la disciplina chimie. Competenţe generale, competenţe specifice. </w:t>
      </w:r>
    </w:p>
    <w:p>
      <w:pPr>
        <w:pStyle w:val="Style17"/>
        <w:numPr>
          <w:ilvl w:val="0"/>
          <w:numId w:val="5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Style17"/>
        <w:widowControl/>
        <w:tabs>
          <w:tab w:val="clear" w:pos="720"/>
          <w:tab w:val="left" w:pos="350" w:leader="none"/>
        </w:tabs>
        <w:ind w:left="350" w:hanging="0"/>
        <w:jc w:val="both"/>
        <w:rPr/>
      </w:pP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>II.</w:t>
      </w:r>
      <w:r>
        <w:rPr>
          <w:rStyle w:val="FontStyle29"/>
          <w:rFonts w:cs="Times New Roman" w:ascii="Times New Roman" w:hAnsi="Times New Roman"/>
          <w:b w:val="false"/>
          <w:bCs w:val="false"/>
          <w:i/>
          <w:sz w:val="20"/>
          <w:szCs w:val="20"/>
          <w:lang w:val="ro-RO" w:eastAsia="ro-RO"/>
        </w:rPr>
        <w:tab/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 xml:space="preserve">Strategii didactice utilizate în procesul de predare-învăţare-evaluare 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40"/>
        <w:ind w:left="706" w:hanging="36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Metode didactice: caracterizare, clasificare; utilizarea metodelor centrate pe elev/ tehnicilor de învăţare prin cooperare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40"/>
        <w:ind w:left="346" w:hanging="0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Modalităţi de organizare şi desfăşurare a activităţii didactice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pacing w:lineRule="auto" w:line="240"/>
        <w:ind w:left="706" w:hanging="36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Mijloace de învăţământ utilizate în activitatea didactică: caracterizare, funcţii, clasificare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/>
        <w:ind w:left="706" w:hanging="36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Utilizarea tehnologiei informaţiei şi comunicării în construirea unor medii active de instruire.</w:t>
      </w:r>
    </w:p>
    <w:p>
      <w:pPr>
        <w:pStyle w:val="Style111"/>
        <w:widowControl/>
        <w:tabs>
          <w:tab w:val="clear" w:pos="720"/>
          <w:tab w:val="left" w:pos="426" w:leader="none"/>
        </w:tabs>
        <w:spacing w:lineRule="auto" w:line="240"/>
        <w:ind w:hanging="0"/>
        <w:rPr/>
      </w:pPr>
      <w:r>
        <w:rPr>
          <w:rStyle w:val="FontStyle30"/>
          <w:rFonts w:cs="Times New Roman" w:ascii="Times New Roman" w:hAnsi="Times New Roman"/>
          <w:b/>
          <w:sz w:val="20"/>
          <w:szCs w:val="20"/>
          <w:lang w:val="ro-RO" w:eastAsia="ro-RO"/>
        </w:rPr>
        <w:t xml:space="preserve">     </w:t>
      </w:r>
      <w:r>
        <w:rPr>
          <w:rStyle w:val="FontStyle30"/>
          <w:rFonts w:cs="Times New Roman" w:ascii="Times New Roman" w:hAnsi="Times New Roman"/>
          <w:b/>
          <w:i/>
          <w:sz w:val="20"/>
          <w:szCs w:val="20"/>
          <w:lang w:val="ro-RO" w:eastAsia="ro-RO"/>
        </w:rPr>
        <w:t>III. Evaluarea procesului instructiv-educativ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ind w:left="720" w:hanging="360"/>
        <w:jc w:val="both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Evaluarea de proces: obiective, caracterizare, funcţii, tipologie.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ind w:left="720" w:hanging="360"/>
        <w:jc w:val="both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 xml:space="preserve">Metode de evaluare: caracterizare, tipologie. 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ind w:left="720" w:hanging="360"/>
        <w:jc w:val="both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Instrumente de evaluare: caracterizare, calităţi (validitate, fidelitate, obiectivitate şi aplicabilitate).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ind w:left="720" w:hanging="360"/>
        <w:jc w:val="both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Tipologia itemilor: definiţie, clasificări, caracteristici, domenii de utilizare, reguli de proiectare, modalităţi de evaluare şi de notare.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ind w:left="720" w:hanging="360"/>
        <w:jc w:val="both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Elaborarea probelor scrise: proiectarea testului docimologic, matricea de specificaţii.</w:t>
      </w:r>
    </w:p>
    <w:p>
      <w:pPr>
        <w:pStyle w:val="Style15"/>
        <w:widowControl/>
        <w:tabs>
          <w:tab w:val="clear" w:pos="720"/>
          <w:tab w:val="left" w:pos="709" w:leader="none"/>
        </w:tabs>
        <w:ind w:left="720" w:hanging="0"/>
        <w:jc w:val="both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G. Bibliografie pentru didactica disciplinei de specialitate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***Curriculum Naţional pentru clasele VII-XII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***Ghid de evaluare la chimie,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 xml:space="preserve"> Ministerul Educaţiei Naţionale, Bucureşti, 1999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val="fr-FR" w:eastAsia="zh-CN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>*** Ghid metodologic – Aria curriculară matematică şi ştiinţe – liceu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, Editura Aramis, 2002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 xml:space="preserve">***Manualele alternative de chimie pentru clasele VII-XII, 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cuprinse în</w:t>
      </w:r>
      <w:r>
        <w:rPr>
          <w:rFonts w:eastAsia="SimSun;宋体" w:cs="Times New Roman" w:ascii="Times New Roman" w:hAnsi="Times New Roman"/>
          <w:i/>
          <w:sz w:val="20"/>
          <w:szCs w:val="20"/>
          <w:lang w:val="fr-FR" w:eastAsia="zh-CN"/>
        </w:rPr>
        <w:t xml:space="preserve"> Catalogul manualelor şcolare valabile în învăţământul preuniversitar, </w:t>
      </w:r>
      <w:r>
        <w:rPr>
          <w:rFonts w:eastAsia="SimSun;宋体" w:cs="Times New Roman" w:ascii="Times New Roman" w:hAnsi="Times New Roman"/>
          <w:sz w:val="20"/>
          <w:szCs w:val="20"/>
          <w:lang w:val="fr-FR" w:eastAsia="zh-CN"/>
        </w:rPr>
        <w:t>în anul şcolar în care se susţine examenul.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984" w:leader="none"/>
        </w:tabs>
        <w:jc w:val="both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 xml:space="preserve">Cucoş, C. (coord.), </w:t>
      </w:r>
      <w:r>
        <w:rPr>
          <w:rStyle w:val="FontStyle30"/>
          <w:rFonts w:cs="Times New Roman" w:ascii="Times New Roman" w:hAnsi="Times New Roman"/>
          <w:i/>
          <w:sz w:val="20"/>
          <w:szCs w:val="20"/>
          <w:lang w:val="ro-RO" w:eastAsia="ro-RO"/>
        </w:rPr>
        <w:t>Psihopedagogie pentru examenele de definitivare şi grade didactice</w:t>
      </w: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, Editura Polirom., Iaşi, 1998 (2000, 2002, 2005)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Cozma D. G., Pui A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Elemente de didactica chimiei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, Editura Spiru Haret, Iaşi 2003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Fătu S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Didactica chimiei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Corint, Bucureşti, 2003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Fătu S., </w:t>
      </w:r>
      <w:r>
        <w:rPr>
          <w:rFonts w:eastAsia="SimSun;宋体" w:cs="Times New Roman" w:ascii="Times New Roman" w:hAnsi="Times New Roman"/>
          <w:i/>
          <w:sz w:val="20"/>
          <w:szCs w:val="20"/>
          <w:lang w:val="ro-RO" w:eastAsia="zh-CN"/>
        </w:rPr>
        <w:t>Metodica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i/>
          <w:sz w:val="20"/>
          <w:szCs w:val="20"/>
          <w:lang w:val="ro-RO" w:eastAsia="zh-CN"/>
        </w:rPr>
        <w:t xml:space="preserve">predării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chimiei</w:t>
      </w:r>
      <w:r>
        <w:rPr>
          <w:rFonts w:eastAsia="SimSun;宋体" w:cs="Times New Roman" w:ascii="Times New Roman" w:hAnsi="Times New Roman"/>
          <w:i/>
          <w:sz w:val="20"/>
          <w:szCs w:val="20"/>
          <w:lang w:val="ro-RO" w:eastAsia="zh-CN"/>
        </w:rPr>
        <w:t xml:space="preserve"> în liceu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Corint, Bucureşti, </w:t>
      </w: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  <w:t>1998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Fătu S., </w:t>
      </w: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  <w:t xml:space="preserve">Jinga I., </w:t>
      </w:r>
      <w:r>
        <w:rPr>
          <w:rFonts w:eastAsia="SimSun;宋体" w:cs="Times New Roman" w:ascii="Times New Roman" w:hAnsi="Times New Roman"/>
          <w:i/>
          <w:sz w:val="20"/>
          <w:szCs w:val="20"/>
          <w:lang w:val="ro-RO" w:eastAsia="zh-CN"/>
        </w:rPr>
        <w:t>Învăţarea eficientă a conceptelor fundamentale de chimie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,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 Editura Corint, Bucureşti, </w:t>
      </w:r>
      <w:r>
        <w:rPr>
          <w:rFonts w:eastAsia="SimSun;宋体" w:cs="Times New Roman" w:ascii="Times New Roman" w:hAnsi="Times New Roman"/>
          <w:sz w:val="20"/>
          <w:szCs w:val="20"/>
          <w:lang w:val="ro-RO" w:eastAsia="zh-CN"/>
        </w:rPr>
        <w:t>1997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.</w:t>
      </w:r>
    </w:p>
    <w:p>
      <w:pPr>
        <w:pStyle w:val="Style81"/>
        <w:widowControl/>
        <w:numPr>
          <w:ilvl w:val="0"/>
          <w:numId w:val="16"/>
        </w:numPr>
        <w:autoSpaceDE w:val="true"/>
        <w:spacing w:lineRule="auto" w:line="240"/>
        <w:jc w:val="both"/>
        <w:rPr>
          <w:rFonts w:ascii="Times New Roman" w:hAnsi="Times New Roman" w:eastAsia="SimSun;宋体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D’Hainaut, L. </w:t>
      </w:r>
      <w:r>
        <w:rPr>
          <w:rFonts w:cs="Times New Roman" w:ascii="Times New Roman" w:hAnsi="Times New Roman"/>
          <w:bCs/>
          <w:i/>
          <w:sz w:val="20"/>
          <w:szCs w:val="20"/>
          <w:lang w:val="ro-RO" w:eastAsia="ro-RO"/>
        </w:rPr>
        <w:t>Interdisciplinaritate şi integrare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, în Programe de învăţământ şi educaţie permanentă, Editura Didactică şi Pedagogică, Bucureşti, 1981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 xml:space="preserve">Naumescu A., Bocoş M., </w:t>
      </w:r>
      <w:r>
        <w:rPr>
          <w:rFonts w:eastAsia="SimSun;宋体" w:cs="Times New Roman" w:ascii="Times New Roman" w:hAnsi="Times New Roman"/>
          <w:i/>
          <w:sz w:val="20"/>
          <w:szCs w:val="20"/>
          <w:lang w:val="en-US" w:eastAsia="zh-CN"/>
        </w:rPr>
        <w:t>Didactica chimiei – de la teorie la practică</w:t>
      </w:r>
      <w:r>
        <w:rPr>
          <w:rFonts w:eastAsia="SimSun;宋体" w:cs="Times New Roman" w:ascii="Times New Roman" w:hAnsi="Times New Roman"/>
          <w:sz w:val="20"/>
          <w:szCs w:val="20"/>
          <w:lang w:val="en-US" w:eastAsia="zh-CN"/>
        </w:rPr>
        <w:t>, Editura Casa Cărţii de Ştiinţă, Cluj-Napoca, 2004.</w:t>
      </w:r>
    </w:p>
    <w:p>
      <w:pPr>
        <w:pStyle w:val="Style81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 xml:space="preserve">Nicolescu, B., 1999, </w:t>
      </w:r>
      <w:r>
        <w:rPr>
          <w:rFonts w:cs="Times New Roman" w:ascii="Times New Roman" w:hAnsi="Times New Roman"/>
          <w:bCs/>
          <w:i/>
          <w:sz w:val="20"/>
          <w:szCs w:val="20"/>
          <w:lang w:val="ro-RO" w:eastAsia="ro-RO"/>
        </w:rPr>
        <w:t>Transdisciplinaritatea. Manifest</w:t>
      </w: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, Editura Polirom, Iaşi.</w:t>
      </w:r>
    </w:p>
    <w:p>
      <w:pPr>
        <w:pStyle w:val="Style81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  <w:t>Potolea D. (coord.) Ghid de evaluare – disciplina chimie, Editura ERC Press, Bucureşti, 2011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Stoica A.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 xml:space="preserve"> Evaluarea curentă şi examenele,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Editura Pro-Gnosis, Bucureşti, 2001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p>
      <w:pPr>
        <w:pStyle w:val="Style81"/>
        <w:widowControl/>
        <w:spacing w:lineRule="auto" w:line="240"/>
        <w:ind w:firstLine="357"/>
        <w:jc w:val="left"/>
        <w:rPr>
          <w:rStyle w:val="FontStyle29"/>
          <w:rFonts w:ascii="Times New Roman" w:hAnsi="Times New Roman" w:cs="Times New Roman"/>
          <w:sz w:val="20"/>
          <w:szCs w:val="20"/>
          <w:lang w:val="en-US" w:eastAsia="ro-RO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p>
      <w:pPr>
        <w:pStyle w:val="Style81"/>
        <w:widowControl/>
        <w:spacing w:lineRule="auto" w:line="240"/>
        <w:ind w:firstLine="357"/>
        <w:jc w:val="left"/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spacing w:lineRule="auto" w:line="240"/>
        <w:jc w:val="left"/>
        <w:rPr>
          <w:rStyle w:val="FontStyle29"/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2" w:right="1428" w:gutter="0" w:header="708" w:top="112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4450" w:right="-15" w:hanging="0"/>
      <w:jc w:val="both"/>
      <w:rPr/>
    </w:pPr>
    <w:r>
      <w:rPr>
        <w:rStyle w:val="FontStyle27"/>
        <w:sz w:val="20"/>
        <w:szCs w:val="20"/>
        <w:lang w:val="ro-RO" w:eastAsia="ro-RO"/>
      </w:rPr>
      <w:fldChar w:fldCharType="begin"/>
    </w:r>
    <w:r>
      <w:rPr>
        <w:rStyle w:val="FontStyle27"/>
        <w:sz w:val="20"/>
        <w:szCs w:val="20"/>
        <w:lang w:val="ro-RO" w:eastAsia="ro-RO"/>
      </w:rPr>
      <w:instrText xml:space="preserve"> PAGE </w:instrText>
    </w:r>
    <w:r>
      <w:rPr>
        <w:rStyle w:val="FontStyle27"/>
        <w:sz w:val="20"/>
        <w:szCs w:val="20"/>
        <w:lang w:val="ro-RO" w:eastAsia="ro-RO"/>
      </w:rPr>
      <w:fldChar w:fldCharType="separate"/>
    </w:r>
    <w:r>
      <w:rPr>
        <w:rStyle w:val="FontStyle27"/>
        <w:sz w:val="20"/>
        <w:szCs w:val="20"/>
        <w:lang w:val="ro-RO" w:eastAsia="ro-RO"/>
      </w:rPr>
      <w:t>7</w:t>
    </w:r>
    <w:r>
      <w:rPr>
        <w:rStyle w:val="FontStyle27"/>
        <w:sz w:val="20"/>
        <w:szCs w:val="20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  <w:p>
    <w:pPr>
      <w:pStyle w:val="Header"/>
      <w:rPr>
        <w:rFonts w:ascii="Times New Roman" w:hAnsi="Times New Roman" w:cs="Times New Roman"/>
        <w:b/>
        <w:b/>
        <w:bCs/>
        <w:color w:val="000080"/>
        <w:sz w:val="20"/>
        <w:szCs w:val="20"/>
        <w:lang w:val="pt-BR"/>
      </w:rPr>
    </w:pPr>
    <w:r>
      <w:rPr>
        <w:rFonts w:cs="Times New Roman" w:ascii="Times New Roman" w:hAnsi="Times New Roman"/>
        <w:b/>
        <w:bCs/>
        <w:color w:val="000080"/>
        <w:sz w:val="20"/>
        <w:szCs w:val="20"/>
        <w:lang w:val="pt-BR"/>
      </w:rPr>
    </w:r>
  </w:p>
  <w:p>
    <w:pPr>
      <w:pStyle w:val="Header"/>
      <w:rPr>
        <w:b/>
        <w:b/>
        <w:bCs/>
        <w:color w:val="000080"/>
        <w:lang w:val="pt-BR"/>
      </w:rPr>
    </w:pPr>
    <w:r>
      <w:rPr>
        <w:b/>
        <w:bCs/>
        <w:color w:val="00008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5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qFormat/>
    <w:rPr>
      <w:rFonts w:ascii="Arial" w:hAnsi="Arial" w:cs="Arial"/>
      <w:b/>
      <w:bCs/>
      <w:sz w:val="40"/>
      <w:szCs w:val="40"/>
    </w:rPr>
  </w:style>
  <w:style w:type="character" w:styleId="FontStyle23">
    <w:name w:val="Font Style23"/>
    <w:qFormat/>
    <w:rPr>
      <w:rFonts w:ascii="Arial" w:hAnsi="Arial" w:cs="Arial"/>
      <w:sz w:val="26"/>
      <w:szCs w:val="26"/>
    </w:rPr>
  </w:style>
  <w:style w:type="character" w:styleId="FontStyle24">
    <w:name w:val="Font Style24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Arial"/>
      <w:sz w:val="24"/>
      <w:szCs w:val="24"/>
      <w:lang w:val="en-US"/>
    </w:rPr>
  </w:style>
  <w:style w:type="character" w:styleId="FooterChar">
    <w:name w:val="Footer Char"/>
    <w:qFormat/>
    <w:rPr>
      <w:rFonts w:cs="Arial"/>
      <w:sz w:val="24"/>
      <w:szCs w:val="24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ing11">
    <w:name w:val="Heading #1_"/>
    <w:qFormat/>
    <w:rPr>
      <w:rFonts w:ascii="Times New Roman" w:hAnsi="Times New Roman"/>
      <w:b/>
      <w:bCs/>
      <w:shd w:fill="FFFFFF" w:val="clear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Bodytext2">
    <w:name w:val="Body text (2)_"/>
    <w:qFormat/>
    <w:rPr>
      <w:shd w:fill="FFFFFF" w:val="clear"/>
    </w:rPr>
  </w:style>
  <w:style w:type="character" w:styleId="BodyTextChar">
    <w:name w:val="Body Text Char"/>
    <w:qFormat/>
    <w:rPr>
      <w:rFonts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8"/>
      <w:ind w:hanging="70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8"/>
      <w:ind w:hanging="355"/>
    </w:pPr>
    <w:rPr/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autoSpaceDE w:val="true"/>
      <w:spacing w:before="30" w:after="30"/>
      <w:ind w:firstLine="284"/>
      <w:jc w:val="both"/>
    </w:pPr>
    <w:rPr>
      <w:sz w:val="22"/>
      <w:szCs w:val="22"/>
      <w:lang w:val="en-GB"/>
    </w:rPr>
  </w:style>
  <w:style w:type="paragraph" w:styleId="Modernecratimacontinut">
    <w:name w:val="Moderne cratima - continut"/>
    <w:basedOn w:val="Normal"/>
    <w:qFormat/>
    <w:pPr>
      <w:tabs>
        <w:tab w:val="clear" w:pos="720"/>
        <w:tab w:val="left" w:pos="567" w:leader="none"/>
      </w:tabs>
      <w:autoSpaceDE w:val="true"/>
      <w:jc w:val="both"/>
    </w:pPr>
    <w:rPr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tabs>
        <w:tab w:val="clear" w:pos="720"/>
        <w:tab w:val="left" w:pos="357" w:leader="none"/>
      </w:tabs>
      <w:autoSpaceDE w:val="true"/>
      <w:spacing w:before="60" w:after="0"/>
      <w:jc w:val="both"/>
    </w:pPr>
    <w:rPr>
      <w:b/>
      <w:bCs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exact" w:line="274" w:before="0" w:after="240"/>
      <w:ind w:hanging="400"/>
      <w:jc w:val="both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74" w:before="600" w:after="240"/>
      <w:ind w:hanging="156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preuniversitar</dc:creator>
  <dc:description/>
  <cp:keywords/>
  <dc:language>en-US</dc:language>
  <cp:lastModifiedBy>cristina.dascalu</cp:lastModifiedBy>
  <cp:lastPrinted>2015-10-08T09:05:00Z</cp:lastPrinted>
  <dcterms:modified xsi:type="dcterms:W3CDTF">2015-10-23T05:30:00Z</dcterms:modified>
  <cp:revision>3</cp:revision>
  <dc:subject/>
  <dc:title>Microsoft Word - filosofie_logica.doc</dc:title>
</cp:coreProperties>
</file>